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43" w:right="5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1586230" cy="286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86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66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irection  territoria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Rhône-Alp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</w:rPr>
                              <w:drawing>
                                <wp:inline distT="0" distB="0" distL="0" distR="0">
                                  <wp:extent cx="1139825" cy="5378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66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2"/>
                              </w:rPr>
                              <w:t>Service département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2"/>
                              </w:rPr>
                              <w:t>RTM de la Savo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2, quai Charles Roissard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3026  Chambéry cedex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él. : 33 (0)4 79 69 96 0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ax : 33 (0)4 79 96 31 73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él : rtm.chambery@onf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225.8pt;mso-wrap-distance-left:9.05pt;mso-wrap-distance-right:9.05pt;mso-wrap-distance-top:0pt;mso-wrap-distance-bottom:0pt;margin-top:5.4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6600"/>
                          <w:sz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NF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Direction  territorial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Rhône-Alpe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</w:rPr>
                        <w:drawing>
                          <wp:inline distT="0" distB="0" distL="0" distR="0">
                            <wp:extent cx="1139825" cy="5378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66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2"/>
                        </w:rPr>
                        <w:t>Service départemental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2"/>
                        </w:rPr>
                        <w:t>RTM de la Savo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42, quai Charles Roissard,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73026  Chambéry cedex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él. : 33 (0)4 79 69 96 05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ax : 33 (0)4 79 96 31 73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dél : rtm.chambery@onf.f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290</wp:posOffset>
                </wp:positionH>
                <wp:positionV relativeFrom="paragraph">
                  <wp:posOffset>425450</wp:posOffset>
                </wp:positionV>
                <wp:extent cx="2252345" cy="694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A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77.35pt;height:54.65pt;mso-wrap-distance-left:9.05pt;mso-wrap-distance-right:9.05pt;mso-wrap-distance-top:0pt;mso-wrap-distance-bottom:0pt;margin-top:33.5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RA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2353" w:righ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353" w:righ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Arial" w:hAnsi="Arial" w:cs="Arial"/>
          <w:color w:val="006600"/>
          <w:sz w:val="22"/>
        </w:rPr>
      </w:pPr>
      <w:r>
        <w:rPr>
          <w:rFonts w:cs="Arial" w:ascii="Arial" w:hAnsi="Arial"/>
          <w:color w:val="006600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991" w:right="0" w:hanging="0"/>
        <w:rPr>
          <w:rFonts w:ascii="Arial" w:hAnsi="Arial" w:cs="Arial"/>
          <w:color w:val="006600"/>
          <w:sz w:val="22"/>
        </w:rPr>
      </w:pPr>
      <w:r>
        <w:rPr>
          <w:rFonts w:cs="Arial" w:ascii="Arial" w:hAnsi="Arial"/>
          <w:color w:val="006600"/>
          <w:sz w:val="22"/>
        </w:rPr>
      </w:r>
    </w:p>
    <w:p>
      <w:pPr>
        <w:pStyle w:val="Normal"/>
        <w:ind w:left="0" w:right="-24" w:hanging="0"/>
        <w:rPr>
          <w:rFonts w:ascii="Arial" w:hAnsi="Arial" w:cs="Arial"/>
          <w:color w:val="006600"/>
          <w:sz w:val="36"/>
          <w:szCs w:val="36"/>
        </w:rPr>
      </w:pPr>
      <w:r>
        <w:rPr>
          <w:rFonts w:cs="Arial" w:ascii="Arial" w:hAnsi="Arial"/>
          <w:color w:val="006600"/>
          <w:sz w:val="36"/>
          <w:szCs w:val="36"/>
        </w:rPr>
      </w:r>
    </w:p>
    <w:p>
      <w:pPr>
        <w:pStyle w:val="Normal"/>
        <w:spacing w:before="0" w:after="0"/>
        <w:ind w:left="2353" w:right="-24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éf. : CB/DW/</w:t>
      </w:r>
    </w:p>
    <w:p>
      <w:pPr>
        <w:pStyle w:val="Normal"/>
        <w:spacing w:before="0" w:after="0"/>
        <w:ind w:left="2353" w:right="-24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0"/>
        <w:ind w:left="2353" w:right="-24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0"/>
        <w:ind w:left="2353" w:right="-24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u w:val="single"/>
        </w:rPr>
        <w:t>Objet</w:t>
      </w:r>
      <w:r>
        <w:rPr/>
        <w:t> : Forêt domaniale de</w:t>
      </w:r>
      <w:r>
        <w:rPr>
          <w:b/>
          <w:bCs/>
          <w:sz w:val="22"/>
          <w:szCs w:val="22"/>
        </w:rPr>
        <w:t xml:space="preserve"> Tamié</w:t>
      </w:r>
    </w:p>
    <w:p>
      <w:pPr>
        <w:pStyle w:val="Normal"/>
        <w:ind w:left="1083" w:right="63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a demande de l’Agence et en sa présence (JL . JODELET), je me suis rendu sur le terrain le 8 juillet pour examiner le projet de route et piste présenté ci-dessou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Plan de situation</w:t>
      </w:r>
    </w:p>
    <w:p>
      <w:pPr>
        <w:pStyle w:val="Normal"/>
        <w:ind w:left="543" w:right="517" w:hanging="0"/>
        <w:jc w:val="center"/>
        <w:rPr/>
      </w:pPr>
      <w:r>
        <w:rPr/>
        <w:drawing>
          <wp:inline distT="0" distB="0" distL="0" distR="0">
            <wp:extent cx="3899535" cy="21253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3" w:right="517" w:hanging="0"/>
        <w:rPr/>
      </w:pPr>
      <w:r>
        <w:rPr/>
      </w:r>
    </w:p>
    <w:p>
      <w:pPr>
        <w:pStyle w:val="Normal"/>
        <w:ind w:left="543" w:right="517" w:hanging="0"/>
        <w:rPr/>
      </w:pPr>
      <w:r>
        <w:rPr/>
        <w:t xml:space="preserve"> </w:t>
      </w:r>
      <w:r>
        <w:rPr/>
        <w:t>L’essentiel du projet se développe sur le rocher en place et demande une évacuation au fur et à mesure à la pelle mécanique.</w:t>
      </w:r>
    </w:p>
    <w:p>
      <w:pPr>
        <w:pStyle w:val="Normal"/>
        <w:ind w:left="543" w:right="517" w:hanging="0"/>
        <w:rPr/>
      </w:pPr>
      <w:r>
        <w:rPr/>
        <w:t>Les passages de torrent s’effectuent également sur du rocher en place, on peut passer en remblai sur blocs d’enrochement pour limiter les déblais dans le calcaire.</w:t>
      </w:r>
    </w:p>
    <w:p>
      <w:pPr>
        <w:pStyle w:val="Normal"/>
        <w:ind w:left="543" w:right="517" w:hanging="0"/>
        <w:rPr/>
      </w:pPr>
      <w:r>
        <w:rPr/>
        <w:t>Pas de remarques particulières sur la gestion des eaux, le versant est relativement sec.</w:t>
      </w:r>
    </w:p>
    <w:tbl>
      <w:tblPr>
        <w:tblW w:w="8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092"/>
      </w:tblGrid>
      <w:tr>
        <w:trPr>
          <w:trHeight w:val="31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08" w:right="517" w:hanging="0"/>
              <w:rPr/>
            </w:pPr>
            <w:r>
              <w:rPr/>
              <w:drawing>
                <wp:inline distT="0" distB="0" distL="0" distR="0">
                  <wp:extent cx="2490470" cy="18681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17" w:hanging="0"/>
              <w:rPr/>
            </w:pPr>
            <w:r>
              <w:rPr/>
              <w:drawing>
                <wp:inline distT="0" distB="0" distL="0" distR="0">
                  <wp:extent cx="2453005" cy="18395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08" w:right="72" w:hanging="0"/>
              <w:jc w:val="left"/>
              <w:rPr/>
            </w:pPr>
            <w:r>
              <w:rPr>
                <w:b/>
                <w:sz w:val="20"/>
                <w:szCs w:val="20"/>
              </w:rPr>
              <w:t>Photo 1</w:t>
            </w:r>
            <w:r>
              <w:rPr>
                <w:bCs/>
                <w:sz w:val="20"/>
                <w:szCs w:val="20"/>
              </w:rPr>
              <w:t xml:space="preserve"> – Rocher en plac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17" w:hanging="0"/>
              <w:rPr/>
            </w:pPr>
            <w:r>
              <w:rPr>
                <w:b/>
                <w:sz w:val="20"/>
                <w:szCs w:val="20"/>
              </w:rPr>
              <w:t>Photo 2</w:t>
            </w:r>
            <w:r>
              <w:rPr>
                <w:bCs/>
                <w:sz w:val="20"/>
                <w:szCs w:val="20"/>
              </w:rPr>
              <w:t xml:space="preserve"> – Passage de torrent sur roc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3" w:right="517" w:hanging="0"/>
        <w:rPr/>
      </w:pPr>
      <w:r>
        <w:rPr/>
      </w:r>
    </w:p>
    <w:p>
      <w:pPr>
        <w:pStyle w:val="Normal"/>
        <w:ind w:left="543" w:right="51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right="517" w:hanging="0"/>
        <w:jc w:val="center"/>
        <w:rPr>
          <w:sz w:val="22"/>
        </w:rPr>
      </w:pPr>
      <w:r>
        <w:rPr>
          <w:sz w:val="22"/>
        </w:rPr>
        <w:t>A Villard d’Héry, le   9 août 2016</w:t>
      </w:r>
    </w:p>
    <w:p>
      <w:pPr>
        <w:pStyle w:val="Normal"/>
        <w:ind w:left="5040" w:right="517" w:hanging="0"/>
        <w:jc w:val="center"/>
        <w:rPr>
          <w:sz w:val="22"/>
        </w:rPr>
      </w:pPr>
      <w:r>
        <w:rPr>
          <w:sz w:val="22"/>
        </w:rPr>
        <w:t>Le cadre technique RTM</w:t>
      </w:r>
    </w:p>
    <w:p>
      <w:pPr>
        <w:pStyle w:val="Normal"/>
        <w:ind w:left="5040" w:right="51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040" w:right="517" w:hanging="0"/>
        <w:jc w:val="center"/>
        <w:rPr>
          <w:i/>
          <w:i/>
          <w:iCs/>
          <w:sz w:val="22"/>
          <w:szCs w:val="22"/>
        </w:rPr>
      </w:pPr>
      <w:r>
        <w:rPr>
          <w:sz w:val="22"/>
        </w:rPr>
        <w:t>Didier WASZAK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Transmis avec avis conforme à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tervention réalisée dans le cadre de la convention qui nous lie avec l’Etat.</w:t>
      </w:r>
    </w:p>
    <w:p>
      <w:pPr>
        <w:pStyle w:val="Normal"/>
        <w:ind w:left="6237" w:right="5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220" w:right="517" w:hanging="0"/>
        <w:jc w:val="center"/>
        <w:rPr>
          <w:sz w:val="22"/>
        </w:rPr>
      </w:pPr>
      <w:r>
        <w:rPr>
          <w:sz w:val="22"/>
        </w:rPr>
        <w:t>A Chambéry, le 9 août 2016</w:t>
      </w:r>
    </w:p>
    <w:p>
      <w:pPr>
        <w:pStyle w:val="Normal"/>
        <w:ind w:left="5220" w:right="51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220" w:right="517" w:hanging="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4595</wp:posOffset>
                </wp:positionH>
                <wp:positionV relativeFrom="paragraph">
                  <wp:posOffset>184150</wp:posOffset>
                </wp:positionV>
                <wp:extent cx="1126490" cy="1148715"/>
                <wp:effectExtent l="10160" t="15240" r="177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11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7" h="2006">
                              <a:moveTo>
                                <a:pt x="1967" y="430"/>
                              </a:moveTo>
                              <a:lnTo>
                                <a:pt x="1910" y="439"/>
                              </a:lnTo>
                              <a:cubicBezTo>
                                <a:pt x="1893" y="442"/>
                                <a:pt x="1882" y="443"/>
                                <a:pt x="1865" y="446"/>
                              </a:cubicBezTo>
                              <a:cubicBezTo>
                                <a:pt x="1850" y="449"/>
                                <a:pt x="1817" y="459"/>
                                <a:pt x="1810" y="457"/>
                              </a:cubicBezTo>
                              <a:cubicBezTo>
                                <a:pt x="1803" y="454"/>
                                <a:pt x="1815" y="442"/>
                                <a:pt x="1821" y="432"/>
                              </a:cubicBezTo>
                              <a:cubicBezTo>
                                <a:pt x="1827" y="421"/>
                                <a:pt x="1839" y="406"/>
                                <a:pt x="1847" y="394"/>
                              </a:cubicBezTo>
                              <a:cubicBezTo>
                                <a:pt x="1856" y="383"/>
                                <a:pt x="1871" y="370"/>
                                <a:pt x="1869" y="363"/>
                              </a:cubicBezTo>
                              <a:cubicBezTo>
                                <a:pt x="1868" y="356"/>
                                <a:pt x="1851" y="350"/>
                                <a:pt x="1839" y="351"/>
                              </a:cubicBezTo>
                              <a:cubicBezTo>
                                <a:pt x="1827" y="353"/>
                                <a:pt x="1808" y="364"/>
                                <a:pt x="1796" y="373"/>
                              </a:cubicBezTo>
                              <a:lnTo>
                                <a:pt x="1764" y="405"/>
                              </a:lnTo>
                              <a:lnTo>
                                <a:pt x="1735" y="439"/>
                              </a:lnTo>
                              <a:lnTo>
                                <a:pt x="1712" y="475"/>
                              </a:lnTo>
                              <a:lnTo>
                                <a:pt x="1693" y="508"/>
                              </a:lnTo>
                              <a:lnTo>
                                <a:pt x="1675" y="556"/>
                              </a:lnTo>
                              <a:cubicBezTo>
                                <a:pt x="1671" y="571"/>
                                <a:pt x="1671" y="586"/>
                                <a:pt x="1670" y="597"/>
                              </a:cubicBezTo>
                              <a:cubicBezTo>
                                <a:pt x="1669" y="608"/>
                                <a:pt x="1668" y="616"/>
                                <a:pt x="1670" y="624"/>
                              </a:cubicBezTo>
                              <a:cubicBezTo>
                                <a:pt x="1671" y="631"/>
                                <a:pt x="1675" y="641"/>
                                <a:pt x="1679" y="641"/>
                              </a:cubicBezTo>
                              <a:cubicBezTo>
                                <a:pt x="1682" y="642"/>
                                <a:pt x="1689" y="632"/>
                                <a:pt x="1693" y="626"/>
                              </a:cubicBezTo>
                              <a:cubicBezTo>
                                <a:pt x="1696" y="619"/>
                                <a:pt x="1699" y="615"/>
                                <a:pt x="1700" y="604"/>
                              </a:cubicBezTo>
                              <a:cubicBezTo>
                                <a:pt x="1701" y="593"/>
                                <a:pt x="1705" y="575"/>
                                <a:pt x="1700" y="558"/>
                              </a:cubicBezTo>
                              <a:cubicBezTo>
                                <a:pt x="1695" y="541"/>
                                <a:pt x="1676" y="514"/>
                                <a:pt x="1668" y="502"/>
                              </a:cubicBezTo>
                              <a:lnTo>
                                <a:pt x="1650" y="486"/>
                              </a:lnTo>
                              <a:cubicBezTo>
                                <a:pt x="1642" y="483"/>
                                <a:pt x="1626" y="479"/>
                                <a:pt x="1616" y="479"/>
                              </a:cubicBezTo>
                              <a:cubicBezTo>
                                <a:pt x="1606" y="480"/>
                                <a:pt x="1599" y="485"/>
                                <a:pt x="1589" y="490"/>
                              </a:cubicBezTo>
                              <a:lnTo>
                                <a:pt x="1555" y="508"/>
                              </a:lnTo>
                              <a:cubicBezTo>
                                <a:pt x="1545" y="514"/>
                                <a:pt x="1536" y="521"/>
                                <a:pt x="1525" y="527"/>
                              </a:cubicBezTo>
                              <a:cubicBezTo>
                                <a:pt x="1515" y="533"/>
                                <a:pt x="1501" y="544"/>
                                <a:pt x="1495" y="544"/>
                              </a:cubicBezTo>
                              <a:cubicBezTo>
                                <a:pt x="1489" y="543"/>
                                <a:pt x="1487" y="532"/>
                                <a:pt x="1488" y="524"/>
                              </a:cubicBezTo>
                              <a:cubicBezTo>
                                <a:pt x="1488" y="515"/>
                                <a:pt x="1493" y="506"/>
                                <a:pt x="1498" y="492"/>
                              </a:cubicBezTo>
                              <a:cubicBezTo>
                                <a:pt x="1504" y="478"/>
                                <a:pt x="1516" y="457"/>
                                <a:pt x="1523" y="440"/>
                              </a:cubicBezTo>
                              <a:lnTo>
                                <a:pt x="1545" y="388"/>
                              </a:lnTo>
                              <a:lnTo>
                                <a:pt x="1566" y="340"/>
                              </a:lnTo>
                              <a:cubicBezTo>
                                <a:pt x="1572" y="324"/>
                                <a:pt x="1576" y="308"/>
                                <a:pt x="1580" y="291"/>
                              </a:cubicBezTo>
                              <a:cubicBezTo>
                                <a:pt x="1584" y="274"/>
                                <a:pt x="1590" y="258"/>
                                <a:pt x="1592" y="240"/>
                              </a:cubicBezTo>
                              <a:cubicBezTo>
                                <a:pt x="1594" y="222"/>
                                <a:pt x="1597" y="202"/>
                                <a:pt x="1595" y="183"/>
                              </a:cubicBezTo>
                              <a:cubicBezTo>
                                <a:pt x="1593" y="164"/>
                                <a:pt x="1585" y="141"/>
                                <a:pt x="1577" y="123"/>
                              </a:cubicBezTo>
                              <a:cubicBezTo>
                                <a:pt x="1569" y="105"/>
                                <a:pt x="1559" y="87"/>
                                <a:pt x="1547" y="72"/>
                              </a:cubicBezTo>
                              <a:cubicBezTo>
                                <a:pt x="1535" y="57"/>
                                <a:pt x="1519" y="43"/>
                                <a:pt x="1502" y="33"/>
                              </a:cubicBezTo>
                              <a:cubicBezTo>
                                <a:pt x="1485" y="23"/>
                                <a:pt x="1461" y="14"/>
                                <a:pt x="1442" y="9"/>
                              </a:cubicBezTo>
                              <a:cubicBezTo>
                                <a:pt x="1423" y="4"/>
                                <a:pt x="1407" y="0"/>
                                <a:pt x="1385" y="0"/>
                              </a:cubicBezTo>
                              <a:cubicBezTo>
                                <a:pt x="1363" y="0"/>
                                <a:pt x="1332" y="3"/>
                                <a:pt x="1310" y="6"/>
                              </a:cubicBezTo>
                              <a:cubicBezTo>
                                <a:pt x="1288" y="9"/>
                                <a:pt x="1269" y="16"/>
                                <a:pt x="1250" y="21"/>
                              </a:cubicBezTo>
                              <a:cubicBezTo>
                                <a:pt x="1231" y="26"/>
                                <a:pt x="1214" y="32"/>
                                <a:pt x="1196" y="39"/>
                              </a:cubicBezTo>
                              <a:cubicBezTo>
                                <a:pt x="1178" y="46"/>
                                <a:pt x="1160" y="56"/>
                                <a:pt x="1142" y="66"/>
                              </a:cubicBezTo>
                              <a:cubicBezTo>
                                <a:pt x="1123" y="75"/>
                                <a:pt x="1107" y="86"/>
                                <a:pt x="1087" y="98"/>
                              </a:cubicBezTo>
                              <a:cubicBezTo>
                                <a:pt x="1067" y="110"/>
                                <a:pt x="1046" y="122"/>
                                <a:pt x="1023" y="139"/>
                              </a:cubicBezTo>
                              <a:cubicBezTo>
                                <a:pt x="1000" y="155"/>
                                <a:pt x="971" y="177"/>
                                <a:pt x="950" y="193"/>
                              </a:cubicBezTo>
                              <a:lnTo>
                                <a:pt x="899" y="238"/>
                              </a:lnTo>
                              <a:lnTo>
                                <a:pt x="845" y="289"/>
                              </a:lnTo>
                              <a:lnTo>
                                <a:pt x="782" y="358"/>
                              </a:lnTo>
                              <a:cubicBezTo>
                                <a:pt x="762" y="381"/>
                                <a:pt x="744" y="402"/>
                                <a:pt x="725" y="427"/>
                              </a:cubicBezTo>
                              <a:cubicBezTo>
                                <a:pt x="706" y="452"/>
                                <a:pt x="688" y="481"/>
                                <a:pt x="669" y="508"/>
                              </a:cubicBezTo>
                              <a:cubicBezTo>
                                <a:pt x="650" y="535"/>
                                <a:pt x="628" y="563"/>
                                <a:pt x="609" y="592"/>
                              </a:cubicBezTo>
                              <a:cubicBezTo>
                                <a:pt x="590" y="621"/>
                                <a:pt x="575" y="651"/>
                                <a:pt x="557" y="682"/>
                              </a:cubicBezTo>
                              <a:cubicBezTo>
                                <a:pt x="539" y="713"/>
                                <a:pt x="522" y="739"/>
                                <a:pt x="500" y="781"/>
                              </a:cubicBezTo>
                              <a:cubicBezTo>
                                <a:pt x="477" y="824"/>
                                <a:pt x="447" y="884"/>
                                <a:pt x="423" y="933"/>
                              </a:cubicBezTo>
                              <a:cubicBezTo>
                                <a:pt x="399" y="981"/>
                                <a:pt x="376" y="1035"/>
                                <a:pt x="359" y="1072"/>
                              </a:cubicBezTo>
                              <a:cubicBezTo>
                                <a:pt x="342" y="1109"/>
                                <a:pt x="335" y="1125"/>
                                <a:pt x="321" y="1156"/>
                              </a:cubicBezTo>
                              <a:cubicBezTo>
                                <a:pt x="308" y="1186"/>
                                <a:pt x="291" y="1223"/>
                                <a:pt x="277" y="1255"/>
                              </a:cubicBezTo>
                              <a:cubicBezTo>
                                <a:pt x="263" y="1288"/>
                                <a:pt x="251" y="1316"/>
                                <a:pt x="238" y="1350"/>
                              </a:cubicBezTo>
                              <a:cubicBezTo>
                                <a:pt x="224" y="1384"/>
                                <a:pt x="212" y="1415"/>
                                <a:pt x="195" y="1459"/>
                              </a:cubicBezTo>
                              <a:cubicBezTo>
                                <a:pt x="178" y="1502"/>
                                <a:pt x="152" y="1569"/>
                                <a:pt x="136" y="1610"/>
                              </a:cubicBezTo>
                              <a:lnTo>
                                <a:pt x="98" y="1708"/>
                              </a:lnTo>
                              <a:cubicBezTo>
                                <a:pt x="87" y="1739"/>
                                <a:pt x="78" y="1766"/>
                                <a:pt x="68" y="1796"/>
                              </a:cubicBezTo>
                              <a:cubicBezTo>
                                <a:pt x="58" y="1825"/>
                                <a:pt x="48" y="1857"/>
                                <a:pt x="38" y="1885"/>
                              </a:cubicBezTo>
                              <a:cubicBezTo>
                                <a:pt x="28" y="1913"/>
                                <a:pt x="0" y="2006"/>
                                <a:pt x="10" y="1966"/>
                              </a:cubicBezTo>
                              <a:cubicBezTo>
                                <a:pt x="20" y="1926"/>
                                <a:pt x="82" y="1712"/>
                                <a:pt x="101" y="1645"/>
                              </a:cubicBezTo>
                            </a:path>
                          </a:pathLst>
                        </a:custGeom>
                        <a:noFill/>
                        <a:ln cap="sq" w="2844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7,2006" path="m1967,430l1910,439c1893,442,1882,443,1865,446c1850,449,1817,459,1810,457c1803,454,1815,442,1821,432c1827,421,1839,406,1847,394c1856,383,1871,370,1869,363c1868,356,1851,350,1839,351c1827,353,1808,364,1796,373l1764,405l1735,439l1712,475l1693,508l1675,556c1671,571,1671,586,1670,597c1669,608,1668,616,1670,624c1671,631,1675,641,1679,641c1682,642,1689,632,1693,626c1696,619,1699,615,1700,604c1701,593,1705,575,1700,558c1695,541,1676,514,1668,502l1650,486c1642,483,1626,479,1616,479c1606,480,1599,485,1589,490l1555,508c1545,514,1536,521,1525,527c1515,533,1501,544,1495,544c1489,543,1487,532,1488,524c1488,515,1493,506,1498,492c1504,478,1516,457,1523,440l1545,388l1566,340c1572,324,1576,308,1580,291c1584,274,1590,258,1592,240c1594,222,1597,202,1595,183c1593,164,1585,141,1577,123c1569,105,1559,87,1547,72c1535,57,1519,43,1502,33c1485,23,1461,14,1442,9c1423,4,1407,0,1385,0c1363,0,1332,3,1310,6c1288,9,1269,16,1250,21c1231,26,1214,32,1196,39c1178,46,1160,56,1142,66c1123,75,1107,86,1087,98c1067,110,1046,122,1023,139c1000,155,971,177,950,193l899,238l845,289l782,358c762,381,744,402,725,427c706,452,688,481,669,508c650,535,628,563,609,592c590,621,575,651,557,682c539,713,522,739,500,781c477,824,447,884,423,933c399,981,376,1035,359,1072c342,1109,335,1125,321,1156c308,1186,291,1223,277,1255c263,1288,251,1316,238,1350c224,1384,212,1415,195,1459c178,1502,152,1569,136,1610l98,1708c87,1739,78,1766,68,1796c58,1825,48,1857,38,1885c28,1913,0,2006,10,1966c20,1926,82,1712,101,1645e" stroked="t" o:allowincell="f" style="position:absolute;margin-left:294.85pt;margin-top:14.5pt;width:88.65pt;height:90.4pt;mso-wrap-style:none;v-text-anchor:middle">
                <v:fill o:detectmouseclick="t" on="false"/>
                <v:stroke color="#333399" weight="28440" joinstyle="round" endcap="square"/>
                <w10:wrap type="none"/>
              </v:shape>
            </w:pict>
          </mc:Fallback>
        </mc:AlternateContent>
      </w:r>
      <w:r>
        <w:rPr>
          <w:sz w:val="22"/>
        </w:rPr>
        <w:t>Pour le chef du Service RTM</w:t>
      </w:r>
    </w:p>
    <w:p>
      <w:pPr>
        <w:pStyle w:val="Normal"/>
        <w:ind w:left="5220" w:right="51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220" w:right="51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220" w:right="517" w:hanging="0"/>
        <w:jc w:val="center"/>
        <w:rPr>
          <w:sz w:val="22"/>
        </w:rPr>
      </w:pPr>
      <w:r>
        <w:rPr>
          <w:sz w:val="22"/>
        </w:rPr>
        <w:t>Caroline BROBECKER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06" w:gutter="0" w:header="709" w:top="1134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60" w:leader="none"/>
      </w:tabs>
      <w:spacing w:before="60" w:after="60"/>
      <w:ind w:left="540" w:right="-24" w:hanging="0"/>
      <w:jc w:val="center"/>
      <w:rPr/>
    </w:pPr>
    <w:r>
      <w:rPr>
        <w:color w:val="969696"/>
        <w:sz w:val="20"/>
        <w:szCs w:val="20"/>
      </w:rPr>
      <w:t>Service RTM Savoie / FD Tamié /   8 juillet 2016</w:t>
    </w:r>
    <w:r>
      <w:rPr>
        <w:color w:val="969696"/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60" w:after="60"/>
      <w:ind w:left="0" w:right="360" w:hanging="0"/>
      <w:jc w:val="center"/>
      <w:rPr>
        <w:rFonts w:ascii="Arial" w:hAnsi="Arial" w:cs="Arial"/>
        <w:color w:val="000000"/>
        <w:spacing w:val="20"/>
        <w:sz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0820</wp:posOffset>
          </wp:positionH>
          <wp:positionV relativeFrom="paragraph">
            <wp:posOffset>-17145</wp:posOffset>
          </wp:positionV>
          <wp:extent cx="285115" cy="3708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" t="-84" r="-11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pacing w:val="20"/>
        <w:sz w:val="14"/>
      </w:rPr>
      <w:t>Office National des Forêts – EPIC/SIREN 662 043 116 Paris RCS</w:t>
    </w:r>
  </w:p>
  <w:p>
    <w:pPr>
      <w:pStyle w:val="Footer"/>
      <w:tabs>
        <w:tab w:val="clear" w:pos="4536"/>
        <w:tab w:val="clear" w:pos="9072"/>
      </w:tabs>
      <w:ind w:left="0" w:right="-23" w:hanging="0"/>
      <w:jc w:val="center"/>
      <w:rPr>
        <w:rFonts w:ascii="Arial" w:hAnsi="Arial" w:cs="Arial"/>
        <w:b/>
        <w:b/>
        <w:bCs/>
        <w:color w:val="000000"/>
        <w:spacing w:val="20"/>
        <w:sz w:val="16"/>
      </w:rPr>
    </w:pPr>
    <w:r>
      <w:rPr>
        <w:rFonts w:cs="Arial" w:ascii="Arial" w:hAnsi="Arial"/>
        <w:color w:val="000000"/>
        <w:spacing w:val="20"/>
        <w:sz w:val="14"/>
      </w:rPr>
      <w:t>Site internet : www.onf.fr</w:t>
    </w:r>
  </w:p>
  <w:p>
    <w:pPr>
      <w:pStyle w:val="Footer"/>
      <w:tabs>
        <w:tab w:val="clear" w:pos="4536"/>
        <w:tab w:val="clear" w:pos="9072"/>
      </w:tabs>
      <w:ind w:left="0" w:right="-23" w:hanging="0"/>
      <w:jc w:val="center"/>
      <w:rPr>
        <w:rFonts w:ascii="Arial" w:hAnsi="Arial" w:cs="Arial"/>
        <w:b/>
        <w:b/>
        <w:bCs/>
        <w:color w:val="000000"/>
        <w:spacing w:val="20"/>
        <w:sz w:val="16"/>
      </w:rPr>
    </w:pPr>
    <w:r>
      <w:rPr>
        <w:rFonts w:cs="Arial" w:ascii="Arial" w:hAnsi="Arial"/>
        <w:b/>
        <w:bCs/>
        <w:color w:val="000000"/>
        <w:spacing w:val="20"/>
        <w:sz w:val="16"/>
      </w:rPr>
      <w:t>Certifié ISO 9001 – ISO 14001</w:t>
    </w:r>
  </w:p>
  <w:p>
    <w:pPr>
      <w:pStyle w:val="Footer"/>
      <w:spacing w:before="60" w:after="60"/>
      <w:rPr>
        <w:rFonts w:ascii="Arial" w:hAnsi="Arial" w:cs="Arial"/>
        <w:b/>
        <w:b/>
        <w:bCs/>
        <w:color w:val="000000"/>
        <w:spacing w:val="20"/>
        <w:sz w:val="16"/>
      </w:rPr>
    </w:pPr>
    <w:r>
      <w:rPr>
        <w:rFonts w:cs="Arial" w:ascii="Arial" w:hAnsi="Arial"/>
        <w:b/>
        <w:bCs/>
        <w:color w:val="000000"/>
        <w:spacing w:val="2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w:object w:dxaOrig="3899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7pt;height:51pt" filled="f" o:ole="">
          <v:imagedata r:id="rId2" o:title=""/>
        </v:shape>
        <o:OLEObject Type="Embed" ProgID="" ShapeID="ole_rId1" DrawAspect="Content" ObjectID="_15806751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color w:val="0066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48:00Z</dcterms:created>
  <dc:creator>WASZAK, Didier</dc:creator>
  <dc:description/>
  <dc:language>en-US</dc:language>
  <cp:lastModifiedBy>WASZAK Didier</cp:lastModifiedBy>
  <cp:lastPrinted>2011-09-06T15:10:00Z</cp:lastPrinted>
  <dcterms:modified xsi:type="dcterms:W3CDTF">2016-08-09T13:54:00Z</dcterms:modified>
  <cp:revision>3</cp:revision>
  <dc:subject/>
  <dc:title> </dc:title>
</cp:coreProperties>
</file>