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NEXE 3</w:t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9725025" cy="491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0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26466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208.4pt" to="416.75pt,2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705975" cy="5172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4025</wp:posOffset>
                </wp:positionH>
                <wp:positionV relativeFrom="paragraph">
                  <wp:posOffset>2303780</wp:posOffset>
                </wp:positionV>
                <wp:extent cx="2057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roisement avec le P45_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81.4pt;mso-position-vertical-relative:text;margin-left:3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roisement avec le P45_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2525</wp:posOffset>
                </wp:positionH>
                <wp:positionV relativeFrom="paragraph">
                  <wp:posOffset>-96520</wp:posOffset>
                </wp:positionV>
                <wp:extent cx="685800" cy="4572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-7.6pt" to="344.7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8425</wp:posOffset>
                </wp:positionH>
                <wp:positionV relativeFrom="paragraph">
                  <wp:posOffset>-210820</wp:posOffset>
                </wp:positionV>
                <wp:extent cx="571500" cy="571500"/>
                <wp:effectExtent l="0" t="3810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-16.6pt" to="452.7pt,2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drawing>
          <wp:inline distT="0" distB="0" distL="0" distR="0">
            <wp:extent cx="5391150" cy="3257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49925</wp:posOffset>
                </wp:positionH>
                <wp:positionV relativeFrom="paragraph">
                  <wp:posOffset>-439420</wp:posOffset>
                </wp:positionV>
                <wp:extent cx="11430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Forage Favr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4.6pt;mso-position-vertical-relative:text;margin-left:4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Forage Fav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2425</wp:posOffset>
                </wp:positionH>
                <wp:positionV relativeFrom="paragraph">
                  <wp:posOffset>-439420</wp:posOffset>
                </wp:positionV>
                <wp:extent cx="11430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orage Favr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4.6pt;mso-position-vertical-relative:text;margin-left:2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orage Fav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9715500" cy="34861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9753600" cy="3314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670"/>
          <w:tab w:val="left" w:pos="1134" w:leader="none"/>
          <w:tab w:val="left" w:pos="5387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2325</wp:posOffset>
                </wp:positionH>
                <wp:positionV relativeFrom="paragraph">
                  <wp:posOffset>13208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10.4pt" to="164.7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734550" cy="35147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-325120</wp:posOffset>
                </wp:positionV>
                <wp:extent cx="20574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roisement avec le panneau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25.6pt;mso-position-vertical-relative:text;margin-left: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roisement avec le panneau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orient="landscape" w:w="16838" w:h="11906"/>
      <w:pgMar w:left="567" w:right="851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7938" w:leader="none"/>
        <w:tab w:val="right" w:pos="15026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ENVHYDRO</w:t>
      <w:tab/>
      <w:t>R07-74-131 (annexe 1)</w:t>
      <w:tab/>
      <w:t>Août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5670" w:leader="none"/>
      </w:tabs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240"/>
    </w:pPr>
    <w:rPr>
      <w:rFonts w:ascii="Tahoma" w:hAnsi="Tahoma" w:cs="Tahoma"/>
      <w:color w:val="000000"/>
      <w:sz w:val="22"/>
    </w:rPr>
  </w:style>
  <w:style w:type="paragraph" w:styleId="Corpsdetexte3">
    <w:name w:val="Corps de texte 3"/>
    <w:basedOn w:val="Normal"/>
    <w:qFormat/>
    <w:pPr/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18:00Z</dcterms:created>
  <dc:creator>HORIZONS</dc:creator>
  <dc:description/>
  <dc:language>en-US</dc:language>
  <cp:lastModifiedBy>Erik SIWERTZ</cp:lastModifiedBy>
  <cp:lastPrinted>1998-04-27T10:32:00Z</cp:lastPrinted>
  <dcterms:modified xsi:type="dcterms:W3CDTF">2008-07-08T08:19:00Z</dcterms:modified>
  <cp:revision>5</cp:revision>
  <dc:subject/>
  <dc:title>ATTESTATION</dc:title>
</cp:coreProperties>
</file>