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8128635" cy="556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635" cy="556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</w:rPr>
        <w:t>Figure 1 : implantation zone de Matailly</w:t>
      </w:r>
      <w:r>
        <w:br w:type="page"/>
      </w:r>
    </w:p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7753985" cy="568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985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igure 2 : Implantation zone de La Joux</w:t>
      </w:r>
    </w:p>
    <w:sectPr>
      <w:footerReference w:type="default" r:id="rId4"/>
      <w:type w:val="nextPage"/>
      <w:pgSz w:orient="landscape" w:w="16838" w:h="11906"/>
      <w:pgMar w:left="567" w:right="851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center" w:pos="7938" w:leader="none"/>
        <w:tab w:val="right" w:pos="15026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ENVHYDRO</w:t>
      <w:tab/>
      <w:t>R07-74-131b (figure hors texte)</w:t>
      <w:tab/>
      <w:t>mai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jc w:val="center"/>
      <w:outlineLvl w:val="1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5670" w:leader="none"/>
      </w:tabs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240"/>
    </w:pPr>
    <w:rPr>
      <w:rFonts w:ascii="Tahoma" w:hAnsi="Tahoma" w:cs="Tahoma"/>
      <w:color w:val="000000"/>
      <w:sz w:val="22"/>
    </w:rPr>
  </w:style>
  <w:style w:type="paragraph" w:styleId="Corpsdetexte3">
    <w:name w:val="Corps de texte 3"/>
    <w:basedOn w:val="Normal"/>
    <w:qFormat/>
    <w:pPr/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27:00Z</dcterms:created>
  <dc:creator>HORIZONS</dc:creator>
  <dc:description/>
  <dc:language>en-US</dc:language>
  <cp:lastModifiedBy>Erik SIWERTZ</cp:lastModifiedBy>
  <cp:lastPrinted>1998-04-27T10:32:00Z</cp:lastPrinted>
  <dcterms:modified xsi:type="dcterms:W3CDTF">2008-07-08T09:07:00Z</dcterms:modified>
  <cp:revision>5</cp:revision>
  <dc:subject/>
  <dc:title>ATTESTATION</dc:title>
</cp:coreProperties>
</file>