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935"/>
        <w:gridCol w:w="4111"/>
        <w:gridCol w:w="5103"/>
      </w:tblGrid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DES SOLUTION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ATO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RNE A GAUCHE EN PLA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RNE A GAUCHE SUR VOIE NOUVELLE</w:t>
            </w:r>
          </w:p>
        </w:tc>
      </w:tr>
      <w:tr>
        <w:trPr>
          <w:trHeight w:val="32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nalité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ratoire pas forcément adapté en rase campagne mai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 répond pas aux flux et notamment de P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ond aux Flux de P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out d’un carrefour pour Raucou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out d’un carrefour pour Montfauc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bilité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</w:t>
            </w:r>
          </w:p>
        </w:tc>
      </w:tr>
      <w:tr>
        <w:trPr>
          <w:trHeight w:val="262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curité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poids lourds n’auront pas la priorité à l’avenir en venant de la RD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ux mouvements de tourne à gauche pour les gens venant d’Yssingeaux et allant sur Raucoules</w:t>
            </w:r>
          </w:p>
        </w:tc>
      </w:tr>
      <w:tr>
        <w:trPr>
          <w:trHeight w:val="28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is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Acquisitio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acquisition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s acquisitions ont déjà été fait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 Acquisitions avec emprises importantes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ien/exploitatio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é de mise en oeuvr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64 coupé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vaux en altern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 de coupure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sert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u répondre à plusieurs contraint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 répond pas aux contraintes du futur contournement P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faucon coupée de la RD105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ût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+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 000€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 000€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 000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48:00Z</dcterms:created>
  <dc:creator>TORIOL</dc:creator>
  <dc:description/>
  <cp:keywords/>
  <dc:language>en-US</dc:language>
  <cp:lastModifiedBy>TORIOL</cp:lastModifiedBy>
  <dcterms:modified xsi:type="dcterms:W3CDTF">2016-10-06T13:34:00Z</dcterms:modified>
  <cp:revision>2</cp:revision>
  <dc:subject/>
  <dc:title>ANALYSE DES SOLUTIONS</dc:title>
</cp:coreProperties>
</file>