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9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3539"/>
        <w:gridCol w:w="4320"/>
      </w:tblGrid>
      <w:tr>
        <w:trPr>
          <w:trHeight w:val="2882" w:hRule="atLeast"/>
        </w:trPr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/>
              <w:object w:dxaOrig="2280" w:dyaOrig="2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pt;height:107.95pt" filled="f" o:ole="">
                  <v:imagedata r:id="rId3" o:title=""/>
                </v:shape>
                <o:OLEObject Type="Embed" ProgID="" ShapeID="ole_rId2" DrawAspect="Content" ObjectID="_828670285" r:id="rId2"/>
              </w:object>
            </w:r>
          </w:p>
        </w:tc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DEPARTEMENT DU RHONE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ONDISSEMENT DE LY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MAIRIE 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INT ROMAIN EN G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560 SAINT ROMAIN EN G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 : 04.74.31.43.8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 : 04.74.31.43.8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 accueilmairie@saintromainengal.f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int Romain en Gal le </w:t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DATE \@"d\ MMMM\ yyyy"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31 juillet 2026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4956" w:right="1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5387" w:leader="none"/>
        </w:tabs>
        <w:ind w:left="4956" w:right="1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bjet : Modification du PLU N°5</w:t>
      </w:r>
    </w:p>
    <w:p>
      <w:pPr>
        <w:pStyle w:val="Lis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"/>
        <w:ind w:left="708" w:firstLine="708"/>
        <w:rPr>
          <w:rFonts w:cs="Arial"/>
        </w:rPr>
      </w:pPr>
      <w:r>
        <w:rPr>
          <w:rFonts w:cs="Arial"/>
        </w:rPr>
        <w:t>Madame le Maire,</w:t>
      </w:r>
    </w:p>
    <w:p>
      <w:pPr>
        <w:pStyle w:val="List"/>
        <w:ind w:left="708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ab/>
      </w:r>
      <w:r>
        <w:rPr>
          <w:rFonts w:cs="Arial" w:ascii="Arial" w:hAnsi="Arial"/>
        </w:rPr>
        <w:t>J’ai l’honneur de vous notifier, pour avis, le projet de modification n°5 du PLU de Saint Romain En G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ésente modification de PLU concerne des zones urbanisées et naturelles de la commune. Deux secteurs sont concernés : </w:t>
      </w:r>
    </w:p>
    <w:p>
      <w:pPr>
        <w:pStyle w:val="Normal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Le Quartier de la Gare 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modification concerne un ilot partiellement bâti en limite sud du centre-ville, dans le quartier de la gare, entre la voie ferrée, l’avenue de la Gare, la rue du Trye et la rue des missionnaires. Sur ce secteur, la modification a 3 objets 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hangement de zonage de parcelles situées entre l’avenue de la Gare, la rue du Trye et la rue des Missionnaires : réduction de la zone AUt et rattachement pour partie aux zones UA et UA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modification de l’emprise d’un emplacement réservé pour voir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création d’une prescription graphique du plan de zonage intitulée « incitation à un linéaire en rez-de-chaussée de petit commerce /artisanat/et/ou de service 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 secteur de l’Installation de Stockage de Déchets Non Dangereu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modification concerne l’Installation de Stockage de Déchets Non Dangereux du Groupe Nicollin située au lieu-dit Mela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r ce secteur, la modification a pour objet l’adaptation du zonage de parcelles situées à l’Ouest du site visant à permettre l’installation d’un champ photovoltaïq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Votre avis sur ce projet de modification,  soumise à enquête publique, nous serait agréable pour le 5 octobre au plus tard, l’enquête publique devant se dérouler du 15 octobre 2016 au 15 novembr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Je vous prie d’agréer, Madame le Maire, l’expression de mes respectueuses salutation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 Mair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erre LANGLAI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J. : Rapport de présentation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rpsdetexte21">
    <w:name w:val="Corps de texte 21"/>
    <w:basedOn w:val="Normal"/>
    <w:qFormat/>
    <w:pPr>
      <w:jc w:val="center"/>
    </w:pPr>
    <w:rPr>
      <w:rFonts w:ascii="Arial" w:hAnsi="Arial" w:cs="Arial"/>
      <w:b/>
      <w:bCs/>
      <w:sz w:val="96"/>
    </w:rPr>
  </w:style>
  <w:style w:type="paragraph" w:styleId="TextBodyIndent">
    <w:name w:val="Body Text Indent"/>
    <w:basedOn w:val="Normal"/>
    <w:pPr>
      <w:ind w:left="0" w:right="0" w:firstLine="1416"/>
      <w:jc w:val="both"/>
    </w:pPr>
    <w:rPr>
      <w:rFonts w:ascii="Arial" w:hAnsi="Arial" w:cs="Arial"/>
    </w:rPr>
  </w:style>
  <w:style w:type="paragraph" w:styleId="Corpsdetexte31">
    <w:name w:val="Corps de texte 31"/>
    <w:basedOn w:val="Normal"/>
    <w:qFormat/>
    <w:pPr>
      <w:jc w:val="both"/>
    </w:pPr>
    <w:rPr>
      <w:rFonts w:ascii="Arial" w:hAnsi="Arial" w:cs="Arial"/>
      <w:b/>
      <w:bCs/>
    </w:rPr>
  </w:style>
  <w:style w:type="paragraph" w:styleId="Retraitcorpsdetexte21">
    <w:name w:val="Retrait corps de texte 21"/>
    <w:basedOn w:val="Normal"/>
    <w:qFormat/>
    <w:pPr>
      <w:ind w:left="0" w:right="0" w:firstLine="708"/>
      <w:jc w:val="both"/>
    </w:pPr>
    <w:rPr>
      <w:rFonts w:ascii="Arial" w:hAnsi="Arial" w:cs="Arial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5:11:00Z</dcterms:created>
  <dc:creator>.</dc:creator>
  <dc:description/>
  <cp:keywords/>
  <dc:language>en-US</dc:language>
  <cp:lastModifiedBy>Sylvie LEPETIT</cp:lastModifiedBy>
  <cp:lastPrinted>2016-08-25T14:11:00Z</cp:lastPrinted>
  <dcterms:modified xsi:type="dcterms:W3CDTF">2017-11-23T15:12:00Z</dcterms:modified>
  <cp:revision>3</cp:revision>
  <dc:subject/>
  <dc:title> </dc:title>
</cp:coreProperties>
</file>