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ONE D'ACTIVITES DE MARENTON – COMMUNE D'ANNON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622665" cy="5791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2665" cy="579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5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kern w:val="2"/>
      <w:sz w:val="22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Mangal"/>
      <w:sz w:val="24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51:35Z</dcterms:created>
  <dc:creator>Jocelyne Martellet</dc:creator>
  <dc:description/>
  <dc:language>en-US</dc:language>
  <cp:lastModifiedBy/>
  <cp:revision>0</cp:revision>
  <dc:subject/>
  <dc:title/>
</cp:coreProperties>
</file>