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IFICATIONS ZONAGE ASSAINISSEMENT COLLECTIF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MUNE DE NUEL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arcelles cadastrales ajoutées au zonage collectif actuel 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716"/>
        <w:gridCol w:w="442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éro de parcelle 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e Section 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tif de l’ajout 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constructibles, cette parcelle passerait en zone Uh « Zone Urbaine d’extension de faible densité 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constructibles, cette parcelle passerait en zone Ub « Zone Urbaine d’extension 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9 -13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arcelle raccordée au réseau public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simple mise à jour du zonag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constructibles, cette parcelle passerait en zone Uh « Zone Urbaine d’extension de faible densité »</w:t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arcelles cadastrales supprimées au zonage collectif actuel 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716"/>
        <w:gridCol w:w="442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éro de parcelle 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e Section 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Motif de la suppression                       (totale ou partielle) 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N au PLU « Zone Naturelle 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1 + une partie de la 9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Aa au PLU  «  Zone agricole destinée au développement des exploitations agricoles 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 (en partie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A au PLU « Zone Agricole 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A au PLU « Zone Agricole 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-48-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N au PLU « Zone Naturelle 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A au PLU « Zone agricole 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6 (en partie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N au PLU « Zone Naturelle 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A au PLU « Zone Agricole 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5 (en partie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N au PLU « Zone Naturelle » Espace Boisé Class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N au PLU « Zone Naturelle 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N au PLU « Zone Naturelle » - emplacement réservé pour l’aménagement d’un carrefour entre VC n°14 et la RD 59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751 (en partie)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N au PLU « Zone Naturelle 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2 (en partie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N au PLU « Zone Naturelle » Espace Boisé Class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A au PLU « Zone Agricole » - emplacement réservé pour la création d’un bassin d’orag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7-10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N au PLU « Zone Naturelle » - emplacement réservé pour la restauration d’un corridor d’écoulement des eaux pluvial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89 (en partie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N au PLU « Zone Naturelle 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N au PLU « Zone Naturelle 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74 (en partie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N au PLU « Zone Naturelle 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N au PLU « Zone Naturelle 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N au PLU « Zone Naturelle 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78 (en partie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A au PLU « Zone Agricole » et continuité écologiqu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A au PLU « Zone Agricole » et continuité écologiqu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3 -13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N au PLU « Zone Naturelle 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40 (en partie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N au PLU « Zone Naturelle 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93 (en partie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N au PLU « Zone Naturelle 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00-14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N au PLU « Zone Naturelle 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A au PLU « Zone Agricole 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21 (en partie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e en cohérence avec nouveau PLU sur les zones non constructibles, cette parcelle passerait en zone N au PLU « Zone Naturelle 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55:00Z</dcterms:created>
  <dc:creator>Sylvia</dc:creator>
  <dc:description/>
  <cp:keywords/>
  <dc:language>en-US</dc:language>
  <cp:lastModifiedBy>Sylvia</cp:lastModifiedBy>
  <dcterms:modified xsi:type="dcterms:W3CDTF">2012-11-29T14:10:00Z</dcterms:modified>
  <cp:revision>3</cp:revision>
  <dc:subject/>
  <dc:title/>
</cp:coreProperties>
</file>