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UNE DE BEAUFO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MANDE D’EXAMEN AU CAS PAR 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PROJET DE DEFRICH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POUR LA REALISATION D‘UNE PISTE D’ACCES DIRECT AU BOULEVARD DE PERCH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</wp:posOffset>
                </wp:positionH>
                <wp:positionV relativeFrom="paragraph">
                  <wp:posOffset>139700</wp:posOffset>
                </wp:positionV>
                <wp:extent cx="59436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1pt;width:467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 de détail au 1/5.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95pt" to="62.9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ne de défrichement pour la piste de ski alpin</w:t>
        <w:tab/>
        <w:t xml:space="preserve">Projet de piste d’accès </w:t>
      </w:r>
    </w:p>
    <w:p>
      <w:pPr>
        <w:pStyle w:val="Normal"/>
        <w:ind w:left="6372" w:hanging="0"/>
        <w:rPr/>
      </w:pPr>
      <w:r>
        <w:rPr/>
        <w:t xml:space="preserve">direct vers le boulevard de 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62.95pt,7.3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8580</wp:posOffset>
                </wp:positionH>
                <wp:positionV relativeFrom="paragraph">
                  <wp:posOffset>-256540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5.4pt;margin-top:-20.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one de pré-bois pâturée</w:t>
        <w:tab/>
        <w:tab/>
        <w:tab/>
        <w:tab/>
        <w:t>liaison de Perc</w:t>
        <w:tab/>
        <w:t>hes</w:t>
        <w:tab/>
        <w:tab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62.95pt,6.8pt" stroked="t" o:allowincell="f" style="position:absolute">
                <v:stroke color="#33cccc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ne de défrichement : la reprise et le déplacement de la piste de ski de fond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62.95pt,6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50240</wp:posOffset>
                </wp:positionV>
                <wp:extent cx="571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.2pt" to="62.95pt,51.2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3140</wp:posOffset>
                </wp:positionV>
                <wp:extent cx="5715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8.2pt" to="62.95pt,78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ste de ski alpin : retour vers Cuvy et accès au boulevard de liaison vers Perche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Emplacement de la zone débutant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Boulevard de liaison vers Perch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5059680</wp:posOffset>
                </wp:positionV>
                <wp:extent cx="457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98.4pt" to="55.75pt,398.4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ragraph">
                  <wp:posOffset>5172710</wp:posOffset>
                </wp:positionV>
                <wp:extent cx="457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407.3pt" to="82.35pt,407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18:00Z</dcterms:created>
  <dc:creator>jljodele</dc:creator>
  <dc:description/>
  <cp:keywords/>
  <dc:language>en-US</dc:language>
  <cp:lastModifiedBy>jljodele</cp:lastModifiedBy>
  <cp:lastPrinted>2013-09-24T16:19:00Z</cp:lastPrinted>
  <dcterms:modified xsi:type="dcterms:W3CDTF">2013-09-24T15:18:00Z</dcterms:modified>
  <cp:revision>2</cp:revision>
  <dc:subject/>
  <dc:title> </dc:title>
</cp:coreProperties>
</file>