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  <w:t>Vues de la parcelle en landes sur la commune de Farnay (site n°1)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 w:eastAsia="en-US"/>
        </w:rPr>
      </w:pPr>
      <w:r>
        <w:rPr>
          <w:rFonts w:cs="Arial Narrow" w:ascii="Arial Narrow" w:hAnsi="Arial Narrow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82880</wp:posOffset>
            </wp:positionV>
            <wp:extent cx="3086100" cy="232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086100" cy="2314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  <w:t>Vues de la parcelle en friche sur la commune de St Paul en Jarez (site n°2)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9020" cy="268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ate des photos : 30 mai 2012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33:00Z</dcterms:created>
  <dc:creator>cchampailler</dc:creator>
  <dc:description/>
  <cp:keywords/>
  <dc:language>en-US</dc:language>
  <cp:lastModifiedBy>cchampailler</cp:lastModifiedBy>
  <dcterms:modified xsi:type="dcterms:W3CDTF">2012-06-25T13:42:00Z</dcterms:modified>
  <cp:revision>1</cp:revision>
  <dc:subject/>
  <dc:title>Vues de la parcelle en landes sur la commune de Farnay (site n°1)</dc:title>
</cp:coreProperties>
</file>