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BORDEREAU DES PIECE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pport de Présentation</w:t>
      </w:r>
    </w:p>
    <w:p>
      <w:pPr>
        <w:pStyle w:val="Paragraphedelist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èglement graphique avant et après la modification</w:t>
      </w:r>
    </w:p>
    <w:p>
      <w:pPr>
        <w:pStyle w:val="Paragraphedelist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èglement écrit avant et après la modification (extraits Dispositions générales et Zone N)</w:t>
      </w:r>
    </w:p>
    <w:p>
      <w:pPr>
        <w:pStyle w:val="Paragraphedelist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nexe : l’étude Amendement Dupont de 202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>PLU de Saint-Vulbas – Modification n°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17:00Z</dcterms:created>
  <dc:creator>HP registered user</dc:creator>
  <dc:description/>
  <cp:keywords/>
  <dc:language>en-US</dc:language>
  <cp:lastModifiedBy>Agnès Dally-Martin</cp:lastModifiedBy>
  <cp:lastPrinted>2021-10-07T13:33:00Z</cp:lastPrinted>
  <dcterms:modified xsi:type="dcterms:W3CDTF">2022-06-01T13:43:00Z</dcterms:modified>
  <cp:revision>25</cp:revision>
  <dc:subject/>
  <dc:title>BORDEREAU DES PIECES</dc:title>
</cp:coreProperties>
</file>