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342"/>
        <w:gridCol w:w="4343"/>
        <w:gridCol w:w="101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8B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ME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8B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duction de l'impact des systèmes d'assainissement sur le milieu naturel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8B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in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8B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on n°40</w:t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795"/>
        <w:gridCol w:w="290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ction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duction des fréquences de déversement à Thurins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2"/>
                <w:highlight w:val="yellow"/>
                <w:lang w:val="en-US" w:eastAsia="en-US"/>
              </w:rPr>
            </w:pPr>
            <w:r>
              <w:rPr>
                <w:b/>
                <w:sz w:val="22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0800</wp:posOffset>
                  </wp:positionH>
                  <wp:positionV relativeFrom="paragraph">
                    <wp:posOffset>118745</wp:posOffset>
                  </wp:positionV>
                  <wp:extent cx="1794510" cy="1569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93" t="4917" r="15278" b="4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440690</wp:posOffset>
                      </wp:positionV>
                      <wp:extent cx="309245" cy="219075"/>
                      <wp:effectExtent l="6985" t="6350" r="571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924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pt;margin-top:34.7pt;width:24.3pt;height:17.2pt;flip:y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Sous actions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- Poursuite de la mise en séparatif de la collecte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2 - Création d’un bassin de régulation des eaux pluviales 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bjectif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Supprimer les déversements au Garon pour la pluie mensuelle et réduire les mises en charge du réseau d’assainissement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Secteur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Thurins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Maître d’Ouvrage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SIAHVG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5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75"/>
        <w:gridCol w:w="5376"/>
      </w:tblGrid>
      <w:tr>
        <w:trPr>
          <w:trHeight w:val="51" w:hRule="atLeast"/>
        </w:trPr>
        <w:tc>
          <w:tcPr>
            <w:tcW w:w="107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lisation</w:t>
            </w:r>
          </w:p>
        </w:tc>
      </w:tr>
      <w:tr>
        <w:trPr>
          <w:trHeight w:val="7871" w:hRule="atLeast"/>
        </w:trPr>
        <w:tc>
          <w:tcPr>
            <w:tcW w:w="107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79015</wp:posOffset>
                      </wp:positionH>
                      <wp:positionV relativeFrom="paragraph">
                        <wp:posOffset>2795270</wp:posOffset>
                      </wp:positionV>
                      <wp:extent cx="140335" cy="13906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f" o:allowincell="t" style="position:absolute;margin-left:179.45pt;margin-top:220.1pt;width:11pt;height:10.9pt;mso-wrap-style:none;v-text-anchor:middle" type="_x0000_t5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2046605</wp:posOffset>
                      </wp:positionV>
                      <wp:extent cx="140335" cy="139065"/>
                      <wp:effectExtent l="127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f" o:allowincell="t" style="position:absolute;margin-left:152.15pt;margin-top:161.15pt;width:11pt;height:10.9pt;mso-wrap-style:none;v-text-anchor:middle" type="_x0000_t5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15055</wp:posOffset>
                      </wp:positionH>
                      <wp:positionV relativeFrom="paragraph">
                        <wp:posOffset>2475230</wp:posOffset>
                      </wp:positionV>
                      <wp:extent cx="140335" cy="139065"/>
                      <wp:effectExtent l="635" t="127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f" o:allowincell="t" style="position:absolute;margin-left:284.65pt;margin-top:194.9pt;width:11pt;height:10.9pt;mso-wrap-style:none;v-text-anchor:middle" type="_x0000_t5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98365</wp:posOffset>
                      </wp:positionH>
                      <wp:positionV relativeFrom="paragraph">
                        <wp:posOffset>2613660</wp:posOffset>
                      </wp:positionV>
                      <wp:extent cx="140335" cy="1390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f" o:allowincell="t" style="position:absolute;margin-left:369.95pt;margin-top:205.8pt;width:11pt;height:10.9pt;mso-wrap-style:none;v-text-anchor:middle" type="_x0000_t5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60395</wp:posOffset>
                      </wp:positionH>
                      <wp:positionV relativeFrom="paragraph">
                        <wp:posOffset>2371090</wp:posOffset>
                      </wp:positionV>
                      <wp:extent cx="140335" cy="13906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f" o:allowincell="t" style="position:absolute;margin-left:248.85pt;margin-top:186.7pt;width:11pt;height:10.9pt;mso-wrap-style:none;v-text-anchor:middle" type="_x0000_t5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15130</wp:posOffset>
                      </wp:positionH>
                      <wp:positionV relativeFrom="paragraph">
                        <wp:posOffset>2371090</wp:posOffset>
                      </wp:positionV>
                      <wp:extent cx="140335" cy="13906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3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f" o:allowincell="t" style="position:absolute;margin-left:331.9pt;margin-top:186.7pt;width:11pt;height:10.9pt;mso-wrap-style:none;v-text-anchor:middle" type="_x0000_t5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38700</wp:posOffset>
                      </wp:positionH>
                      <wp:positionV relativeFrom="paragraph">
                        <wp:posOffset>2086610</wp:posOffset>
                      </wp:positionV>
                      <wp:extent cx="393065" cy="529590"/>
                      <wp:effectExtent l="0" t="317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3480" cy="52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1pt;margin-top:164.3pt;width:30.9pt;height:41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05935</wp:posOffset>
                      </wp:positionH>
                      <wp:positionV relativeFrom="paragraph">
                        <wp:posOffset>1972945</wp:posOffset>
                      </wp:positionV>
                      <wp:extent cx="876300" cy="504190"/>
                      <wp:effectExtent l="0" t="4445" r="254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76600" cy="50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05pt;margin-top:155.35pt;width:68.9pt;height:39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86500</wp:posOffset>
                      </wp:positionH>
                      <wp:positionV relativeFrom="paragraph">
                        <wp:posOffset>2421890</wp:posOffset>
                      </wp:positionV>
                      <wp:extent cx="150495" cy="59055"/>
                      <wp:effectExtent l="1905" t="8255" r="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0840" cy="5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df5f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5pt;margin-top:190.7pt;width:11.85pt;height:4.6pt;flip:y" type="_x0000_t32">
                      <v:stroke color="#5df5f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970905" cy="4236720"/>
                  <wp:effectExtent l="0" t="0" r="0" b="0"/>
                  <wp:docPr id="1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0905" cy="423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1722120</wp:posOffset>
                      </wp:positionV>
                      <wp:extent cx="750570" cy="36385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Déversoirs d’or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1pt;height:28.65pt;mso-wrap-distance-left:9.05pt;mso-wrap-distance-right:9.05pt;mso-wrap-distance-top:0pt;mso-wrap-distance-bottom:0pt;margin-top:135.6pt;mso-position-vertical-relative:text;margin-left:4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Déversoirs d’or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55390</wp:posOffset>
                      </wp:positionH>
                      <wp:positionV relativeFrom="paragraph">
                        <wp:posOffset>2795905</wp:posOffset>
                      </wp:positionV>
                      <wp:extent cx="750570" cy="21145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cyan"/>
                                    </w:rPr>
                                    <w:t>Ga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1pt;height:16.65pt;mso-wrap-distance-left:9.05pt;mso-wrap-distance-right:9.05pt;mso-wrap-distance-top:0pt;mso-wrap-distance-bottom:0pt;margin-top:220.15pt;mso-position-vertical-relative:text;margin-left:29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highlight w:val="cyan"/>
                              </w:rPr>
                            </w:pPr>
                            <w:r>
                              <w:rPr>
                                <w:sz w:val="16"/>
                                <w:highlight w:val="cyan"/>
                              </w:rPr>
                              <w:t>Ga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2371725</wp:posOffset>
                      </wp:positionV>
                      <wp:extent cx="750570" cy="211455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cyan"/>
                                    </w:rPr>
                                    <w:t>Ga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1pt;height:16.65pt;mso-wrap-distance-left:9.05pt;mso-wrap-distance-right:9.05pt;mso-wrap-distance-top:0pt;mso-wrap-distance-bottom:0pt;margin-top:186.75pt;mso-position-vertical-relative:text;margin-left: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highlight w:val="cyan"/>
                              </w:rPr>
                            </w:pPr>
                            <w:r>
                              <w:rPr>
                                <w:sz w:val="16"/>
                                <w:highlight w:val="cyan"/>
                              </w:rPr>
                              <w:t>Ga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" w:hRule="atLeast"/>
        </w:trPr>
        <w:tc>
          <w:tcPr>
            <w:tcW w:w="107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xte et désordres</w:t>
            </w:r>
          </w:p>
        </w:tc>
      </w:tr>
      <w:tr>
        <w:trPr>
          <w:trHeight w:val="1741" w:hRule="atLeast"/>
        </w:trPr>
        <w:tc>
          <w:tcPr>
            <w:tcW w:w="107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désordres :</w:t>
            </w:r>
            <w:r>
              <w:rPr>
                <w:sz w:val="20"/>
              </w:rPr>
              <w:t xml:space="preserve"> impact qualitatif sur le Garon, par déversement d’effluents unitaires en temps de plui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fréquence :</w:t>
            </w:r>
            <w:r>
              <w:rPr>
                <w:sz w:val="20"/>
              </w:rPr>
              <w:t xml:space="preserve"> plusieurs fois par moi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jc w:val="left"/>
              <w:rPr>
                <w:sz w:val="22"/>
              </w:rPr>
            </w:pPr>
            <w:r>
              <w:rPr>
                <w:b/>
                <w:sz w:val="20"/>
                <w:u w:val="single"/>
              </w:rPr>
              <w:t>causes :</w:t>
            </w:r>
            <w:r>
              <w:rPr>
                <w:sz w:val="20"/>
              </w:rPr>
              <w:t xml:space="preserve"> réseau de transfert non dimensionné pour le transfert des effluents de temps de pluie (6 déversoirs d’orage)</w:t>
            </w:r>
          </w:p>
        </w:tc>
      </w:tr>
      <w:tr>
        <w:trPr>
          <w:trHeight w:val="288" w:hRule="atLeast"/>
        </w:trPr>
        <w:tc>
          <w:tcPr>
            <w:tcW w:w="107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Description des actions</w:t>
            </w:r>
          </w:p>
        </w:tc>
      </w:tr>
      <w:tr>
        <w:trPr>
          <w:trHeight w:val="9381" w:hRule="atLeast"/>
        </w:trPr>
        <w:tc>
          <w:tcPr>
            <w:tcW w:w="1075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414145</wp:posOffset>
                      </wp:positionV>
                      <wp:extent cx="350520" cy="82550"/>
                      <wp:effectExtent l="11430" t="11430" r="12065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" h="130">
                                    <a:moveTo>
                                      <a:pt x="0" y="123"/>
                                    </a:moveTo>
                                    <a:lnTo>
                                      <a:pt x="129" y="130"/>
                                    </a:lnTo>
                                    <a:lnTo>
                                      <a:pt x="341" y="75"/>
                                    </a:lnTo>
                                    <a:lnTo>
                                      <a:pt x="552" y="0"/>
                                    </a:ln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,130" path="m0,123l129,130l341,75l552,0e" stroked="t" o:allowincell="t" style="position:absolute;margin-left:128.1pt;margin-top:111.35pt;width:27.55pt;height:6.45pt;mso-wrap-style:none;v-text-anchor:middle">
                      <v:fill o:detectmouseclick="t" on="false"/>
                      <v:stroke color="red" weight="2232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1630045</wp:posOffset>
                      </wp:positionV>
                      <wp:extent cx="250190" cy="173990"/>
                      <wp:effectExtent l="11430" t="11430" r="12065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274">
                                    <a:moveTo>
                                      <a:pt x="0" y="274"/>
                                    </a:moveTo>
                                    <a:lnTo>
                                      <a:pt x="152" y="173"/>
                                    </a:lnTo>
                                    <a:lnTo>
                                      <a:pt x="307" y="92"/>
                                    </a:lnTo>
                                    <a:lnTo>
                                      <a:pt x="394" y="0"/>
                                    </a:ln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274" path="m0,274l152,173l307,92l394,0e" stroked="t" o:allowincell="t" style="position:absolute;margin-left:162.4pt;margin-top:128.35pt;width:19.65pt;height:13.65pt;mso-wrap-style:none;v-text-anchor:middle">
                      <v:fill o:detectmouseclick="t" on="false"/>
                      <v:stroke color="red" weight="2232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486535</wp:posOffset>
                      </wp:positionV>
                      <wp:extent cx="203200" cy="274955"/>
                      <wp:effectExtent l="11430" t="12065" r="12065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433">
                                    <a:moveTo>
                                      <a:pt x="0" y="433"/>
                                    </a:moveTo>
                                    <a:lnTo>
                                      <a:pt x="28" y="295"/>
                                    </a:lnTo>
                                    <a:lnTo>
                                      <a:pt x="167" y="128"/>
                                    </a:lnTo>
                                    <a:lnTo>
                                      <a:pt x="320" y="0"/>
                                    </a:ln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433" path="m0,433l28,295l167,128l320,0e" stroked="t" o:allowincell="t" style="position:absolute;margin-left:156.75pt;margin-top:117.05pt;width:15.95pt;height:21.6pt;mso-wrap-style:none;v-text-anchor:middle">
                      <v:fill o:detectmouseclick="t" on="false"/>
                      <v:stroke color="red" weight="2232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91740</wp:posOffset>
                      </wp:positionH>
                      <wp:positionV relativeFrom="paragraph">
                        <wp:posOffset>1520190</wp:posOffset>
                      </wp:positionV>
                      <wp:extent cx="705485" cy="358775"/>
                      <wp:effectExtent l="12065" t="12065" r="11430" b="114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565">
                                    <a:moveTo>
                                      <a:pt x="0" y="0"/>
                                    </a:moveTo>
                                    <a:lnTo>
                                      <a:pt x="253" y="156"/>
                                    </a:lnTo>
                                    <a:lnTo>
                                      <a:pt x="484" y="323"/>
                                    </a:lnTo>
                                    <a:lnTo>
                                      <a:pt x="806" y="421"/>
                                    </a:lnTo>
                                    <a:lnTo>
                                      <a:pt x="1111" y="565"/>
                                    </a:ln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1,565" path="m0,0l253,156l484,323l806,421l1111,565e" stroked="t" o:allowincell="t" style="position:absolute;margin-left:196.2pt;margin-top:119.7pt;width:55.5pt;height:28.2pt;mso-wrap-style:none;v-text-anchor:middle">
                      <v:fill o:detectmouseclick="t" on="false"/>
                      <v:stroke color="red" weight="2232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797685</wp:posOffset>
                      </wp:positionV>
                      <wp:extent cx="229235" cy="635"/>
                      <wp:effectExtent l="12065" t="12065" r="1143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1">
                                    <a:moveTo>
                                      <a:pt x="0" y="0"/>
                                    </a:moveTo>
                                    <a:lnTo>
                                      <a:pt x="361" y="0"/>
                                    </a:ln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,1" path="m0,0l361,0e" stroked="t" o:allowincell="t" style="position:absolute;margin-left:4.7pt;margin-top:141.55pt;width:18pt;height:0pt;mso-wrap-style:none;v-text-anchor:middle">
                      <v:fill o:detectmouseclick="t" on="false"/>
                      <v:stroke color="red" weight="2232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932305</wp:posOffset>
                      </wp:positionV>
                      <wp:extent cx="229235" cy="635"/>
                      <wp:effectExtent l="12065" t="12065" r="1143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1">
                                    <a:moveTo>
                                      <a:pt x="0" y="0"/>
                                    </a:moveTo>
                                    <a:lnTo>
                                      <a:pt x="361" y="0"/>
                                    </a:ln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206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,1" path="m0,0l361,0e" stroked="t" o:allowincell="t" style="position:absolute;margin-left:4.55pt;margin-top:152.15pt;width:18pt;height:0pt;mso-wrap-style:none;v-text-anchor:middle">
                      <v:fill o:detectmouseclick="t" on="false"/>
                      <v:stroke color="#002060" weight="2232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5580</wp:posOffset>
                      </wp:positionH>
                      <wp:positionV relativeFrom="paragraph">
                        <wp:posOffset>2089150</wp:posOffset>
                      </wp:positionV>
                      <wp:extent cx="1791335" cy="254635"/>
                      <wp:effectExtent l="12065" t="12065" r="11430" b="1143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1" h="401">
                                    <a:moveTo>
                                      <a:pt x="0" y="401"/>
                                    </a:moveTo>
                                    <a:lnTo>
                                      <a:pt x="584" y="65"/>
                                    </a:lnTo>
                                    <a:lnTo>
                                      <a:pt x="1515" y="75"/>
                                    </a:lnTo>
                                    <a:lnTo>
                                      <a:pt x="2415" y="0"/>
                                    </a:lnTo>
                                    <a:lnTo>
                                      <a:pt x="2821" y="59"/>
                                    </a:ln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1f497d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1,401" path="m0,401l584,65l1515,75l2415,0l2821,59e" stroked="t" o:allowincell="t" style="position:absolute;margin-left:215.4pt;margin-top:164.5pt;width:141pt;height:20pt;mso-wrap-style:none;v-text-anchor:middle">
                      <v:fill o:detectmouseclick="t" on="false"/>
                      <v:stroke color="#1f497d" weight="2232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2200910</wp:posOffset>
                      </wp:positionV>
                      <wp:extent cx="90170" cy="90170"/>
                      <wp:effectExtent l="0" t="0" r="63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206.6pt;margin-top:173.3pt;width:7.05pt;height:7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018030</wp:posOffset>
                      </wp:positionV>
                      <wp:extent cx="90170" cy="90170"/>
                      <wp:effectExtent l="0" t="0" r="63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9.5pt;margin-top:158.9pt;width:7.05pt;height:7.0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491990" cy="2272030"/>
                  <wp:effectExtent l="0" t="0" r="0" b="0"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934" b="28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1990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694815</wp:posOffset>
                      </wp:positionV>
                      <wp:extent cx="914400" cy="23304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ise en séparati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35pt;mso-wrap-distance-left:9.05pt;mso-wrap-distance-right:9.05pt;mso-wrap-distance-top:0pt;mso-wrap-distance-bottom:0pt;margin-top:133.45pt;mso-position-vertical-relative:text;margin-left: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ise en séparati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846580</wp:posOffset>
                      </wp:positionV>
                      <wp:extent cx="1086485" cy="23304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ollecteur à investigu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5pt;height:18.35pt;mso-wrap-distance-left:9.05pt;mso-wrap-distance-right:9.05pt;mso-wrap-distance-top:0pt;mso-wrap-distance-bottom:0pt;margin-top:145.4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llecteur à investigu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976120</wp:posOffset>
                      </wp:positionV>
                      <wp:extent cx="1086485" cy="233045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assin de réten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5pt;height:18.35pt;mso-wrap-distance-left:9.05pt;mso-wrap-distance-right:9.05pt;mso-wrap-distance-top:0pt;mso-wrap-distance-bottom:0pt;margin-top:155.6pt;mso-position-vertical-relative:text;margin-left: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assin de rét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e SIAHVG a réalisé en 2006 un Schéma Directeur d’Aassainissement sur la commune de Thurins (SEDic, 2007). Cette étude a permis d’élaborer une feuille de route pour l’aménagement des réseaux afin de réduire sensiblement l’impact de l’assainissement sur le Garon, via :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a réduction de la fréquence et des volumes déversés au niveau des DO (suppression des déversements pour T 1mois)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sz w:val="17"/>
                <w:szCs w:val="17"/>
                <w:lang w:val="en-US" w:eastAsia="en-US"/>
              </w:rPr>
              <w:t>la régulation des rejets d’eaux pluviales en amont du Garon (gain quantitatif et qualitatif).</w:t>
            </w:r>
          </w:p>
          <w:p>
            <w:pPr>
              <w:pStyle w:val="Normal"/>
              <w:spacing w:before="120" w:after="40"/>
              <w:rPr/>
            </w:pPr>
            <w:r>
              <w:rPr>
                <w:sz w:val="17"/>
                <w:szCs w:val="17"/>
                <w:lang w:val="en-US" w:eastAsia="en-US"/>
              </w:rPr>
              <w:t xml:space="preserve">Le programme de travaux ambitieux (coût total évalué à </w:t>
            </w:r>
            <w:r>
              <w:rPr>
                <w:i/>
                <w:sz w:val="17"/>
                <w:szCs w:val="17"/>
                <w:lang w:val="en-US" w:eastAsia="en-US"/>
              </w:rPr>
              <w:t>1,2 M€HT</w:t>
            </w:r>
            <w:r>
              <w:rPr>
                <w:sz w:val="17"/>
                <w:szCs w:val="17"/>
                <w:lang w:val="en-US" w:eastAsia="en-US"/>
              </w:rPr>
              <w:t xml:space="preserve"> ) retenu à la suite de l’étude comprend 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a mise en séparatif de la collecte : pose de 1800 ml de collecteurs EU et 450 ml de collecteurs EP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sz w:val="17"/>
                <w:szCs w:val="17"/>
                <w:lang w:val="en-US" w:eastAsia="en-US"/>
              </w:rPr>
              <w:t>la création de 2 bassins de régulation des eaux pluviales avant rejet au cours d’eau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Depuis la fin de l’étude, le SIAHVG a engagé plusieurs tranches de travaux dans ce sens : route d’Yzeron, route du barrage, rue de la Poste au niveau de la RD25 et récemment rue du 8 mai 1945. Ces travaux permettent aujourd’hui de réduire l’impact sur le Garon. </w:t>
            </w:r>
            <w:r>
              <w:rPr>
                <w:b/>
                <w:sz w:val="17"/>
                <w:szCs w:val="17"/>
                <w:lang w:val="en-US" w:eastAsia="en-US"/>
              </w:rPr>
              <w:t>Toutefois, les gains ne seront réellement optimisés qu’après achèvement des travaux programmés.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  <w:u w:val="single"/>
                <w:lang w:val="en-US" w:eastAsia="en-US"/>
              </w:rPr>
              <w:t>Action à prévoir :</w:t>
            </w:r>
            <w:r>
              <w:rPr>
                <w:sz w:val="17"/>
                <w:szCs w:val="17"/>
                <w:lang w:val="en-US" w:eastAsia="en-US"/>
              </w:rPr>
              <w:t xml:space="preserve"> il est préconisé de poursuivre le déploiement des actions du Schéma Directeur communal, à savoir :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7"/>
                <w:szCs w:val="17"/>
                <w:lang w:val="en-US" w:eastAsia="en-US"/>
              </w:rPr>
              <w:t>1 – Poursuite de la mise en séparatif de la collecte 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Chemin de la Plaine : pose EU DN200 sur 130 m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Rue du Michard : pose EU DN200 sur 150 m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Route du Barrage : pose EU DN200 sur 300 ml et suppression du DO temporai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Rue du 8 mai 1945 : pose EUDN200 sur 540 ml </w:t>
            </w:r>
            <w:r>
              <w:rPr>
                <w:b/>
                <w:sz w:val="17"/>
                <w:szCs w:val="17"/>
                <w:lang w:val="en-US" w:eastAsia="en-US"/>
              </w:rPr>
              <w:t>(en cours)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7"/>
                <w:szCs w:val="17"/>
                <w:lang w:val="en-US" w:eastAsia="en-US"/>
              </w:rPr>
              <w:t xml:space="preserve">2 - Création d’1 bassin de régulation des eaux pluviales au niveau de l’exutoire du bassin versant du chemin du Mathy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Qf = 400 l/s ; Volume = 220 m</w:t>
            </w:r>
            <w:r>
              <w:rPr>
                <w:sz w:val="17"/>
                <w:szCs w:val="17"/>
                <w:vertAlign w:val="superscript"/>
                <w:lang w:val="en-US" w:eastAsia="en-US"/>
              </w:rPr>
              <w:t>3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i/>
                <w:sz w:val="17"/>
                <w:szCs w:val="17"/>
                <w:lang w:val="en-US" w:eastAsia="en-US"/>
              </w:rPr>
              <w:t>A moyen terme il semble également nécessaire d’investiguer le collecteur longeant le Garon afin de s’assurer de son imperméabilité. Des travaux ponctuels pourraient être à prévoir sur la base de cette inspection (création de regard d’accès, chemisage, remplacement de tronçons…).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7"/>
                <w:szCs w:val="17"/>
                <w:lang w:val="en-US" w:eastAsia="en-US"/>
              </w:rPr>
              <w:t>D’autre part, le bassin d’orage situé à l’aval du centre Bourg pourrait être optimisé afin de soulager la collecte intercommunale par temps de pluie (sollicitation plus fréquente).</w:t>
            </w:r>
          </w:p>
        </w:tc>
      </w:tr>
      <w:tr>
        <w:trPr>
          <w:trHeight w:val="288" w:hRule="atLeast"/>
        </w:trPr>
        <w:tc>
          <w:tcPr>
            <w:tcW w:w="107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stimation financière </w:t>
            </w:r>
            <w:r>
              <w:rPr>
                <w:sz w:val="16"/>
              </w:rPr>
              <w:t>(sur la base d’une estimation actualisée du chiffrage du SDA)</w:t>
            </w:r>
          </w:p>
        </w:tc>
      </w:tr>
      <w:tr>
        <w:trPr>
          <w:trHeight w:val="1031" w:hRule="atLeast"/>
        </w:trPr>
        <w:tc>
          <w:tcPr>
            <w:tcW w:w="1075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bookmarkStart w:id="0" w:name="_1443123594"/>
            <w:bookmarkStart w:id="1" w:name="_1441785481"/>
            <w:bookmarkStart w:id="2" w:name="_1441784992"/>
            <w:bookmarkStart w:id="3" w:name="_1441784725"/>
            <w:bookmarkStart w:id="4" w:name="_1441784674"/>
            <w:bookmarkStart w:id="5" w:name="_1441716672"/>
            <w:bookmarkStart w:id="6" w:name="_1441716649"/>
            <w:bookmarkStart w:id="7" w:name="_1441716555"/>
            <w:bookmarkStart w:id="8" w:name="_1441716548"/>
            <w:bookmarkStart w:id="9" w:name="_1440430677"/>
            <w:bookmarkStart w:id="10" w:name="_1434173918"/>
            <w:bookmarkStart w:id="11" w:name="_1434128348"/>
            <w:bookmarkStart w:id="12" w:name="_1434128015"/>
            <w:bookmarkStart w:id="13" w:name="_1434127927"/>
            <w:bookmarkStart w:id="14" w:name="_1434127623"/>
            <w:bookmarkStart w:id="15" w:name="_1434116350"/>
            <w:bookmarkStart w:id="16" w:name="_1434115688"/>
            <w:bookmarkStart w:id="17" w:name="_1434115430"/>
            <w:bookmarkStart w:id="18" w:name="_1432639736"/>
            <w:bookmarkStart w:id="19" w:name="_1432632858"/>
            <w:bookmarkStart w:id="20" w:name="_1432630298"/>
            <w:bookmarkStart w:id="21" w:name="_1432630247"/>
            <w:bookmarkStart w:id="22" w:name="_1432630144"/>
            <w:bookmarkStart w:id="23" w:name="_1432629796"/>
            <w:bookmarkStart w:id="24" w:name="_1432629718"/>
            <w:bookmarkStart w:id="25" w:name="_143262967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b/>
                <w:sz w:val="22"/>
              </w:rPr>
              <w:object w:dxaOrig="9240" w:dyaOrig="24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3.6pt;height:99.8pt" filled="f" o:ole="">
                  <v:imagedata r:id="rId6" o:title=""/>
                </v:shape>
                <o:OLEObject Type="Embed" ProgID="" ShapeID="ole_rId5" DrawAspect="Content" ObjectID="_662911917" r:id="rId5"/>
              </w:object>
            </w:r>
          </w:p>
        </w:tc>
      </w:tr>
      <w:tr>
        <w:trPr>
          <w:trHeight w:val="347" w:hRule="atLeast"/>
        </w:trPr>
        <w:tc>
          <w:tcPr>
            <w:tcW w:w="107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</w:rPr>
              <w:t>Indicateurs de suivi</w:t>
            </w:r>
          </w:p>
        </w:tc>
      </w:tr>
      <w:tr>
        <w:trPr>
          <w:trHeight w:val="698" w:hRule="atLeast"/>
        </w:trPr>
        <w:tc>
          <w:tcPr>
            <w:tcW w:w="537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Réalisation des travaux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Mesures qualité (Garon en aval de Thurins)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Mesures d’autosurveillance</w:t>
            </w:r>
          </w:p>
        </w:tc>
      </w:tr>
      <w:tr>
        <w:trPr>
          <w:trHeight w:val="455" w:hRule="atLeast"/>
        </w:trPr>
        <w:tc>
          <w:tcPr>
            <w:tcW w:w="1075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ORITE 3</w:t>
            </w:r>
          </w:p>
        </w:tc>
      </w:tr>
    </w:tbl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288" w:top="344" w:footer="288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 w:val="20"/>
      </w:rPr>
      <w:t xml:space="preserve">Fiche Action – Mai 20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0" w:type="dxa"/>
      <w:jc w:val="left"/>
      <w:tblInd w:w="9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50"/>
    </w:tblGrid>
    <w:tr>
      <w:trPr>
        <w:trHeight w:val="560" w:hRule="atLeast"/>
      </w:trPr>
      <w:tc>
        <w:tcPr>
          <w:tcW w:w="945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9639" w:leader="none"/>
            </w:tabs>
            <w:spacing w:before="360" w:after="120"/>
            <w:rPr/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365750</wp:posOffset>
                </wp:positionH>
                <wp:positionV relativeFrom="paragraph">
                  <wp:posOffset>142875</wp:posOffset>
                </wp:positionV>
                <wp:extent cx="880745" cy="212090"/>
                <wp:effectExtent l="0" t="0" r="0" b="0"/>
                <wp:wrapNone/>
                <wp:docPr id="29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41" r="-10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74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635000</wp:posOffset>
                </wp:positionH>
                <wp:positionV relativeFrom="paragraph">
                  <wp:posOffset>-71120</wp:posOffset>
                </wp:positionV>
                <wp:extent cx="501650" cy="735965"/>
                <wp:effectExtent l="0" t="0" r="0" b="0"/>
                <wp:wrapNone/>
                <wp:docPr id="30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24" r="-3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  <w:b/>
              <w:sz w:val="20"/>
            </w:rPr>
            <w:t xml:space="preserve">                    </w:t>
          </w:r>
          <w:r>
            <w:rPr>
              <w:b/>
              <w:sz w:val="20"/>
            </w:rPr>
            <w:t>Schéma Directeur de Gestion des Eaux Pluviales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Figure %1 -"/>
      <w:lvlJc w:val="left"/>
      <w:pPr>
        <w:tabs>
          <w:tab w:val="num" w:pos="2364"/>
        </w:tabs>
        <w:ind w:left="1644" w:hanging="360"/>
      </w:pPr>
      <w:rPr/>
    </w:lvl>
  </w:abstractNum>
  <w:abstractNum w:abstractNumId="8">
    <w:lvl w:ilvl="0">
      <w:start w:val="1"/>
      <w:numFmt w:val="bullet"/>
      <w:lvlText w:val="~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24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2" w:color="000000"/>
      </w:pBdr>
      <w:spacing w:before="1200" w:after="24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480"/>
      <w:outlineLvl w:val="1"/>
    </w:pPr>
    <w:rPr>
      <w:b/>
      <w:i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i/>
      <w:smallCap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spacing w:before="240" w:after="240"/>
      <w:jc w:val="left"/>
      <w:outlineLvl w:val="3"/>
    </w:pPr>
    <w:rPr>
      <w:b/>
      <w:i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 Unicode MS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Contents4">
    <w:name w:val="TOC 4"/>
    <w:basedOn w:val="Heading4"/>
    <w:next w:val="Normal"/>
    <w:pPr>
      <w:numPr>
        <w:ilvl w:val="0"/>
        <w:numId w:val="0"/>
      </w:numPr>
      <w:shd w:fill="auto" w:val="clear"/>
      <w:spacing w:before="0" w:after="0"/>
      <w:ind w:left="720" w:hanging="0"/>
      <w:outlineLvl w:val="9"/>
    </w:pPr>
    <w:rPr>
      <w:rFonts w:ascii="Times New Roman" w:hAnsi="Times New Roman" w:cs="Times New Roman"/>
      <w:b w:val="false"/>
      <w:i w:val="false"/>
      <w:szCs w:val="21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Date">
    <w:name w:val="Date"/>
    <w:basedOn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10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8"/>
      </w:numPr>
    </w:pPr>
    <w:rPr/>
  </w:style>
  <w:style w:type="paragraph" w:styleId="Listepuces3">
    <w:name w:val="Liste à puces 3"/>
    <w:basedOn w:val="Normal"/>
    <w:qFormat/>
    <w:pPr>
      <w:ind w:left="849" w:hanging="283"/>
    </w:pPr>
    <w:rPr/>
  </w:style>
  <w:style w:type="paragraph" w:styleId="Lgende">
    <w:name w:val="Légende"/>
    <w:basedOn w:val="Normal"/>
    <w:next w:val="Normal"/>
    <w:qFormat/>
    <w:pPr/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center"/>
    </w:pPr>
    <w:rPr>
      <w:b/>
      <w:bCs/>
      <w:i/>
      <w:iCs/>
      <w:sz w:val="32"/>
    </w:rPr>
  </w:style>
  <w:style w:type="paragraph" w:styleId="Annexe1">
    <w:name w:val="annexe 1"/>
    <w:basedOn w:val="Normal"/>
    <w:qFormat/>
    <w:pPr>
      <w:numPr>
        <w:ilvl w:val="0"/>
        <w:numId w:val="6"/>
      </w:numPr>
      <w:jc w:val="left"/>
    </w:pPr>
    <w:rPr>
      <w:b/>
    </w:rPr>
  </w:style>
  <w:style w:type="paragraph" w:styleId="Annexe2">
    <w:name w:val="annexe 2"/>
    <w:basedOn w:val="Annexe1"/>
    <w:qFormat/>
    <w:pPr>
      <w:numPr>
        <w:ilvl w:val="0"/>
        <w:numId w:val="2"/>
      </w:numPr>
    </w:pPr>
    <w:rPr>
      <w:b w:val="false"/>
      <w:bCs/>
    </w:rPr>
  </w:style>
  <w:style w:type="paragraph" w:styleId="Annexes">
    <w:name w:val="annexes"/>
    <w:basedOn w:val="Normal"/>
    <w:qFormat/>
    <w:pPr>
      <w:pBdr>
        <w:bottom w:val="single" w:sz="4" w:space="1" w:color="000000"/>
      </w:pBdr>
      <w:jc w:val="left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426" w:hanging="0"/>
    </w:pPr>
    <w:rPr/>
  </w:style>
  <w:style w:type="paragraph" w:styleId="Tableau">
    <w:name w:val="Tableau"/>
    <w:basedOn w:val="Normal"/>
    <w:qFormat/>
    <w:pPr>
      <w:spacing w:before="0" w:after="0"/>
      <w:jc w:val="left"/>
    </w:pPr>
    <w:rPr>
      <w:sz w:val="22"/>
    </w:rPr>
  </w:style>
  <w:style w:type="paragraph" w:styleId="Figure">
    <w:name w:val="Figure"/>
    <w:basedOn w:val="Normal"/>
    <w:qFormat/>
    <w:pPr>
      <w:numPr>
        <w:ilvl w:val="0"/>
        <w:numId w:val="7"/>
      </w:numPr>
      <w:ind w:left="1208" w:hanging="357"/>
    </w:pPr>
    <w:rPr>
      <w:i/>
      <w:u w:val="single"/>
    </w:rPr>
  </w:style>
  <w:style w:type="paragraph" w:styleId="Corpsdetexte3">
    <w:name w:val="Corps de texte 3"/>
    <w:basedOn w:val="Normal"/>
    <w:qFormat/>
    <w:pPr/>
    <w:rPr>
      <w:sz w:val="22"/>
    </w:rPr>
  </w:style>
  <w:style w:type="paragraph" w:styleId="Puce">
    <w:name w:val="puce"/>
    <w:basedOn w:val="Normal"/>
    <w:qFormat/>
    <w:pPr>
      <w:numPr>
        <w:ilvl w:val="0"/>
        <w:numId w:val="9"/>
      </w:numPr>
    </w:pPr>
    <w:rPr/>
  </w:style>
  <w:style w:type="paragraph" w:styleId="NormalWeb">
    <w:name w:val="Normal (Web)"/>
    <w:basedOn w:val="Normal"/>
    <w:qFormat/>
    <w:pPr>
      <w:spacing w:before="280" w:after="119"/>
      <w:jc w:val="left"/>
    </w:pPr>
    <w:rPr>
      <w:rFonts w:ascii="Arial Unicode MS" w:hAnsi="Arial Unicode MS" w:eastAsia="Arial Unicode MS" w:cs="Arial Unicode MS"/>
      <w:szCs w:val="24"/>
    </w:rPr>
  </w:style>
  <w:style w:type="paragraph" w:styleId="Tableaucorps">
    <w:name w:val="Tableau (corps)"/>
    <w:basedOn w:val="Normal"/>
    <w:qFormat/>
    <w:pPr>
      <w:spacing w:before="60" w:after="0"/>
    </w:pPr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sais de garantie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32:00Z</dcterms:created>
  <dc:creator>Client Préférés</dc:creator>
  <dc:description/>
  <cp:keywords>gueugnon;step;essai;reception</cp:keywords>
  <dc:language>en-US</dc:language>
  <cp:lastModifiedBy>LAROCHE Nicolas</cp:lastModifiedBy>
  <cp:lastPrinted>2013-09-13T15:59:00Z</cp:lastPrinted>
  <dcterms:modified xsi:type="dcterms:W3CDTF">2014-09-12T15:27:00Z</dcterms:modified>
  <cp:revision>23</cp:revision>
  <dc:subject/>
  <dc:title>1</dc:title>
</cp:coreProperties>
</file>